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списание на 08.04.20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мет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ние 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ок выполнения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Английский язык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bidi w:val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ема: Бронирование номера в гостинице</w:t>
            </w:r>
          </w:p>
          <w:p>
            <w:pPr>
              <w:pStyle w:val="TextBody"/>
              <w:widowControl/>
              <w:bidi w:val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чебник:</w:t>
              <w:br/>
              <w:t>- стр.102, упр. 1- 3, 5 (устно).</w:t>
              <w:br/>
              <w:t>- прослушать аудиосопровождение</w:t>
            </w:r>
          </w:p>
          <w:p>
            <w:pPr>
              <w:pStyle w:val="TextBody"/>
              <w:widowControl/>
              <w:bidi w:val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 тетради (обычной) пишем (по-английски) дату и тему урока.</w:t>
            </w:r>
          </w:p>
          <w:p>
            <w:pPr>
              <w:pStyle w:val="TextBody"/>
              <w:widowControl/>
              <w:bidi w:val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/з:</w:t>
              <w:br/>
              <w:t>слова модуля 10d- повторить.</w:t>
              <w:br/>
              <w:t>Р/т:  с.62, упр.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Фото письменных работ высылать на эл.почту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single"/>
                  <w:lang w:val="ru-RU"/>
                </w:rPr>
                <w:t>check-distant@mail.ru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 до 20 часов текущего дня.</w:t>
              <w:br/>
              <w:t>Прошу указывать фамилию, имя, класс В ТЕМЕ ПИСЬМА. Спасибо.</w:t>
              <w:b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Style w:val="InternetLink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Творческое задание по теме «Координатная плоскость»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отправить до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.05.2020 на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lang w:val="ru-RU"/>
                </w:rPr>
                <w:t>lida.arkhipova.65@mail.ru</w:t>
              </w:r>
            </w:hyperlink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дведение итогов. Выставление итоговых оценок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_________________________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лассный час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Просмотр видео-роликов, посвященных Великой Отеческой войне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1) Великая Отечественная война. Ссылка на видео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lang w:val="ru-RU"/>
                </w:rPr>
                <w:t>https://www.youtube.com/watch?v=eChTFBMAUo4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2) Всероссийское военно-патриотическое движение Юнармия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Ссылка на видео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https://vk.com/im?sel=71870671&amp;z=video223702290_456239156%2F59cce4344cee7b3114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3) Подвиг Алексея Маресьева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Ссылка на видео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https://vk.com/im?sel=71870671&amp;z=video289485626_456239103%2Fb7ef1ab567d77e38c9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check-distant@mail.ru" TargetMode="External"/><Relationship Id="rId3" Type="http://schemas.openxmlformats.org/officeDocument/2006/relationships/hyperlink" Target="mailto:lida.arkhipova.65@mail.ru" TargetMode="External"/><Relationship Id="rId4" Type="http://schemas.openxmlformats.org/officeDocument/2006/relationships/hyperlink" Target="https://www.youtube.com/watch?v=eChTFBMAUo4" TargetMode="External"/><Relationship Id="rId5" Type="http://schemas.openxmlformats.org/officeDocument/2006/relationships/hyperlink" Target="https://vk.com/im?sel=71870671&amp;z=video223702290_456239156%2F59cce4344cee7b3114" TargetMode="External"/><Relationship Id="rId6" Type="http://schemas.openxmlformats.org/officeDocument/2006/relationships/hyperlink" Target="https://vk.com/im?sel=71870671&amp;z=video223702290_456239156%2F59cce4344cee7b3114" TargetMode="External"/><Relationship Id="rId7" Type="http://schemas.openxmlformats.org/officeDocument/2006/relationships/hyperlink" Target="https://vk.com/im?sel=71870671&amp;z=video289485626_456239103%2Fb7ef1ab567d77e38c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8:20Z</dcterms:created>
  <dc:creator>Николай Бызов</dc:creator>
  <dc:description/>
  <dc:language>en-US</dc:language>
  <cp:lastModifiedBy/>
  <cp:revision>0</cp:revision>
  <dc:subject/>
  <dc:title/>
</cp:coreProperties>
</file>